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4935</wp:posOffset>
                </wp:positionV>
                <wp:extent cx="3999230" cy="8117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811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23" w:leader="none"/>
                                    </w:tabs>
                                    <w:ind w:right="-45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in3+Coin4 inhib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in3accept+coin4 inhib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in3inhibit+coin4 accep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in3+coin4 accep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 /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 /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 /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 /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 /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 /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/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 /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in 2 inhibite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coins /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credit /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credits / coin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 credits /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 credits /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 credits /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 credits /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in 1 inhibite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 credit /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credits /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 credits /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 credits /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 credits /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 credits /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 credits /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 credits /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 credits /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 credits /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 credits /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 credits /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 credits /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 credits /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 credits / coi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 sec /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 min /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’30” /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’00" /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’30” /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’00” /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’30” /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’00” /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’30” /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’00” /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’30” /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’00” /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’30” /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’00” /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’30” / cred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639.15pt;mso-wrap-distance-left:0pt;mso-wrap-distance-right:9pt;mso-wrap-distance-top:0pt;mso-wrap-distance-bottom:0pt;margin-top:9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23" w:leader="none"/>
                              </w:tabs>
                              <w:ind w:right="-45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in3+Coin4 inhib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in3accept+coin4 inhib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in3inhibit+coin4 accep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in3+coin4 accep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 /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 /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 /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 /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/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/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/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/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in 2 inhibite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coins /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credit /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2credits / coin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credits /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credits /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 credits /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 credits /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in 1 inhibite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credit /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credits /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credits /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credits /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 credits /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 credits /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 credits /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 credits /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 credits /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 credits /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 credits /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 credits /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 credits /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 credits /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 credits / coi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 sec /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min /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’30” /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’00" /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’30” /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’00” /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’30” /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’00” /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’30” /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’00” /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’30” /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’00” /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’30” /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’00” /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’30” / cred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7:53:00Z</dcterms:created>
  <dc:creator>User</dc:creator>
  <dc:description/>
  <dc:language>en-US</dc:language>
  <cp:lastModifiedBy>User</cp:lastModifiedBy>
  <dcterms:modified xsi:type="dcterms:W3CDTF">2003-04-28T07:53:00Z</dcterms:modified>
  <cp:revision>2</cp:revision>
  <dc:subject/>
  <dc:title>Dip SW</dc:title>
</cp:coreProperties>
</file>